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9150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915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DZIAŁ NAUK SPOŁECZNYCH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POSAŻENIE OBIEKT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1 40 00-0 Roboty budowlane w zakresie 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iektów budowlanych związanych z edukacją i badania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Zbieg ulic Zbierskiego – Chłopicki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ziałki nr ewid. 22/5, 24/2, 26, 27, 28, obręb 4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im. Jana Długos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Waszyngtona 4/8, 42-217 Częstochow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u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Generalny Projektant - mgr inż. arch. Jerzy Guraw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u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CZESŁAW KRUCZKOW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r umowy: KZ-372/114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10 wrzesień 201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720.55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DZIAŁ NAUK SPOŁECZNYCH 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POSAŻENIE OBIEKT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1 40 00-0 Roboty budowlane w zakresie bud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biektów budowlanych związanych z edukacją i badani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Zbieg ulic Zbierskiego – Chłopicki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ziałki nr ewid. 22/5, 24/2, 26, 27, 28, obręb 4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im. Jana Długos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Waszyngtona 4/8, 42-217 Częstochow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to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Generalny Projektant - mgr inż. arch. Jerzy Gurawsk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to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CZESŁAW KRUCZKOW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r umowy: KZ-372/114/09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10 wrzesień 2010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46:00Z</dcterms:created>
  <dc:creator>Andrzej Baranowski</dc:creator>
  <dc:description/>
  <cp:keywords/>
  <dc:language>en-US</dc:language>
  <cp:lastModifiedBy>lukasz</cp:lastModifiedBy>
  <cp:lastPrinted>2011-01-20T09:41:00Z</cp:lastPrinted>
  <dcterms:modified xsi:type="dcterms:W3CDTF">2011-01-20T09:20:00Z</dcterms:modified>
  <cp:revision>3</cp:revision>
  <dc:subject/>
  <dc:title>Instalacje i Pomiary Elektryczne</dc:title>
</cp:coreProperties>
</file>